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Authors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Cs w:val="20"/>
          <w:lang w:val="en-US"/>
        </w:rPr>
        <w:t>Title:</w:t>
        <w:br/>
        <w:t> Quality of service for ad hoc wireless networks</w:t>
        <w:br/>
        <w:t>Authors:</w:t>
        <w:br/>
        <w:t> Abiel Roche Lima</w:t>
        <w:br/>
        <w:t> Carlos Becker Westphall</w:t>
        <w:br/>
        <w:t> P.A.C. K-S Graf von Mecklenburg</w:t>
        <w:br/>
        <w:t>e-mail:</w:t>
        <w:br/>
        <w:t> Abiel Roche &lt;</w:t>
      </w:r>
      <w:hyperlink r:id="rId2">
        <w:r>
          <w:rPr>
            <w:rStyle w:val="InternetLink"/>
            <w:sz w:val="24"/>
            <w:lang w:val="en-US"/>
          </w:rPr>
          <w:t>aroche@lrg.ufsc.br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On the distribution of keys by hashing</w:t>
        <w:br/>
        <w:t>Authors:</w:t>
        <w:br/>
        <w:t> Horst H. von Brand</w:t>
        <w:br/>
        <w:t>e-mail:</w:t>
        <w:br/>
        <w:t> Horst H. von Brand &lt;</w:t>
      </w:r>
      <w:hyperlink r:id="rId3">
        <w:r>
          <w:rPr>
            <w:rStyle w:val="InternetLink"/>
            <w:sz w:val="24"/>
            <w:lang w:val="en-US"/>
          </w:rPr>
          <w:t>vonbrand@inf.utfsm.cl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Dealing with overloading in tasks scheduling</w:t>
        <w:br/>
        <w:t>Authors:</w:t>
        <w:br/>
        <w:t> Carlos Montez</w:t>
        <w:br/>
        <w:t> Joni Fraga</w:t>
        <w:br/>
        <w:t>e-mail:</w:t>
        <w:br/>
        <w:t> Carlos Montez &lt;</w:t>
      </w:r>
      <w:hyperlink r:id="rId4">
        <w:r>
          <w:rPr>
            <w:rStyle w:val="InternetLink"/>
            <w:sz w:val="24"/>
            <w:lang w:val="en-US"/>
          </w:rPr>
          <w:t>montez@lcmi.ufsc.br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Cost effective vision system for mobile robots</w:t>
        <w:br/>
        <w:t>Authors:</w:t>
        <w:br/>
        <w:t> Juan F. Martin</w:t>
        <w:br/>
        <w:t> Luciano Chiang</w:t>
        <w:br/>
        <w:t>e-mail:</w:t>
        <w:br/>
        <w:t> Juan F. Martin &lt;</w:t>
      </w:r>
      <w:hyperlink r:id="rId5">
        <w:r>
          <w:rPr>
            <w:rStyle w:val="InternetLink"/>
            <w:sz w:val="24"/>
            <w:lang w:val="en-US"/>
          </w:rPr>
          <w:t>jfmartin@yx.cl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Improved antidictionary based compression</w:t>
        <w:br/>
        <w:t>Authors:</w:t>
        <w:br/>
        <w:t> Maxime Crochemore</w:t>
        <w:br/>
        <w:t> Gonzalo Navarro</w:t>
        <w:br/>
        <w:t>e-mail:</w:t>
        <w:br/>
        <w:t> Gonzalo Navarro &lt;</w:t>
      </w:r>
      <w:hyperlink r:id="rId6">
        <w:r>
          <w:rPr>
            <w:rStyle w:val="InternetLink"/>
            <w:sz w:val="24"/>
            <w:lang w:val="en-US"/>
          </w:rPr>
          <w:t>gnavarro@dcc.uchile.cl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</w:r>
    </w:p>
    <w:p>
      <w:pPr>
        <w:pStyle w:val="Normal"/>
        <w:rPr>
          <w:rFonts w:ascii="Courier New" w:hAnsi="Courier New" w:cs="Courier New"/>
          <w:color w:val="000000"/>
          <w:szCs w:val="20"/>
          <w:lang w:val="en-US"/>
        </w:rPr>
      </w:pPr>
      <w:r>
        <w:rPr>
          <w:rFonts w:cs="Courier New" w:ascii="Courier New" w:hAnsi="Courier New"/>
          <w:color w:val="00000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Cs w:val="20"/>
          <w:lang w:val="en-US"/>
        </w:rPr>
      </w:pPr>
      <w:r>
        <w:rPr>
          <w:rFonts w:cs="Courier New" w:ascii="Courier New" w:hAnsi="Courier New"/>
          <w:color w:val="00000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Cs w:val="20"/>
          <w:lang w:val="en-US"/>
        </w:rPr>
      </w:pPr>
      <w:r>
        <w:rPr>
          <w:rFonts w:cs="Courier New" w:ascii="Courier New" w:hAnsi="Courier New"/>
          <w:color w:val="00000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Cs w:val="20"/>
          <w:lang w:val="en-US"/>
        </w:rPr>
      </w:pPr>
      <w:r>
        <w:rPr>
          <w:rFonts w:cs="Courier New" w:ascii="Courier New" w:hAnsi="Courier New"/>
          <w:color w:val="00000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Cs w:val="20"/>
          <w:lang w:val="en-US"/>
        </w:rPr>
        <w:t>Title:</w:t>
        <w:br/>
        <w:t> Scalable QoS approach in a core internet network</w:t>
        <w:br/>
        <w:t>Authors:</w:t>
        <w:br/>
        <w:t> Claudia Barenco Abbas</w:t>
        <w:br/>
        <w:t> Javier Garcia Villalba</w:t>
        <w:br/>
        <w:t>e-mail:</w:t>
        <w:br/>
        <w:t> Cláudia Jacy Barenco &lt;</w:t>
      </w:r>
      <w:hyperlink r:id="rId7">
        <w:r>
          <w:rPr>
            <w:rStyle w:val="InternetLink"/>
            <w:sz w:val="24"/>
            <w:lang w:val="en-US"/>
          </w:rPr>
          <w:t>barenco@redes.unb.br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Comparing visual component composition environments</w:t>
        <w:br/>
        <w:t>Authors:</w:t>
        <w:br/>
        <w:t> Alejandra Cechich</w:t>
        <w:br/>
        <w:t> Manuel Prieto</w:t>
        <w:br/>
        <w:t>e-mail:</w:t>
        <w:br/>
        <w:t> Manuel Prieto &lt;</w:t>
      </w:r>
      <w:hyperlink r:id="rId8">
        <w:r>
          <w:rPr>
            <w:rStyle w:val="InternetLink"/>
            <w:sz w:val="24"/>
            <w:lang w:val="en-US"/>
          </w:rPr>
          <w:t>mprieto@inf-cr.uclm.es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Implementing wireless networks with transition mechanisms</w:t>
        <w:br/>
        <w:t>Authors:</w:t>
        <w:br/>
        <w:t> Edgard Jamhour</w:t>
        <w:br/>
        <w:t> Simone Storoz</w:t>
        <w:br/>
        <w:t>e-mail:</w:t>
        <w:br/>
        <w:t> Edgard Jamhour &lt;</w:t>
      </w:r>
      <w:hyperlink r:id="rId9">
        <w:r>
          <w:rPr>
            <w:rStyle w:val="InternetLink"/>
            <w:sz w:val="24"/>
            <w:lang w:val="en-US"/>
          </w:rPr>
          <w:t>jamhour@ppgia.pucpr.br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Modeling EAI</w:t>
        <w:br/>
        <w:t>Authors:</w:t>
        <w:br/>
        <w:t> F. Losavio</w:t>
        <w:br/>
        <w:t> D. Ortega</w:t>
        <w:br/>
        <w:t> M. Perez</w:t>
        <w:br/>
        <w:t>e-mail:</w:t>
        <w:br/>
        <w:t> Francis Losavio &lt;</w:t>
      </w:r>
      <w:hyperlink r:id="rId10">
        <w:r>
          <w:rPr>
            <w:rStyle w:val="InternetLink"/>
            <w:sz w:val="24"/>
            <w:lang w:val="en-US"/>
          </w:rPr>
          <w:t>flosav@cantv.net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Simulation-based architectural evaluation for</w:t>
        <w:br/>
        <w:t> collaborative systems</w:t>
        <w:br/>
        <w:t>Authors:</w:t>
        <w:br/>
        <w:t> M. Perez</w:t>
        <w:br/>
        <w:t> A. Griman</w:t>
        <w:br/>
        <w:t> F. Losavio</w:t>
        <w:br/>
        <w:t>e-mail:</w:t>
        <w:br/>
        <w:t> Anna Griman &lt;</w:t>
      </w:r>
      <w:hyperlink r:id="rId11">
        <w:r>
          <w:rPr>
            <w:rStyle w:val="InternetLink"/>
            <w:sz w:val="24"/>
            <w:lang w:val="en-US"/>
          </w:rPr>
          <w:t>agriman@usb.ve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</w:r>
    </w:p>
    <w:p>
      <w:pPr>
        <w:pStyle w:val="Normal"/>
        <w:rPr>
          <w:rFonts w:ascii="Courier New" w:hAnsi="Courier New" w:cs="Courier New"/>
          <w:color w:val="000000"/>
          <w:szCs w:val="20"/>
          <w:lang w:val="en-US"/>
        </w:rPr>
      </w:pPr>
      <w:r>
        <w:rPr>
          <w:rFonts w:cs="Courier New" w:ascii="Courier New" w:hAnsi="Courier New"/>
          <w:color w:val="00000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Cs w:val="20"/>
          <w:lang w:val="en-US"/>
        </w:rPr>
      </w:pPr>
      <w:r>
        <w:rPr>
          <w:rFonts w:cs="Courier New" w:ascii="Courier New" w:hAnsi="Courier New"/>
          <w:color w:val="00000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Cs w:val="20"/>
          <w:lang w:val="en-US"/>
        </w:rPr>
        <w:t>Title:</w:t>
        <w:br/>
        <w:t> Mapping rules to convert and ODL schema to an XML-Schema</w:t>
        <w:br/>
        <w:t> schema</w:t>
        <w:br/>
        <w:t>Authors:</w:t>
        <w:br/>
        <w:t> Artur Afonso de Sousa</w:t>
        <w:br/>
        <w:t> Jose Luis Pereira</w:t>
        <w:br/>
        <w:t> Joao Alvaro Carvalho</w:t>
        <w:br/>
        <w:t>e-mail:</w:t>
        <w:br/>
        <w:t> Artur Sousa &lt;</w:t>
      </w:r>
      <w:hyperlink r:id="rId12">
        <w:r>
          <w:rPr>
            <w:rStyle w:val="InternetLink"/>
            <w:sz w:val="24"/>
            <w:lang w:val="en-US"/>
          </w:rPr>
          <w:t>ajasousa@mail.telepac.pt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Querying XML Databases</w:t>
        <w:br/>
        <w:t>Authors:</w:t>
        <w:br/>
        <w:t> Artur Afonso de Sousa</w:t>
        <w:br/>
        <w:t> Jose Luis Pereira</w:t>
        <w:br/>
        <w:t> Joao Alvaro Carvalho</w:t>
        <w:br/>
        <w:t>e-mail:</w:t>
        <w:br/>
        <w:t> Artur Sousa &lt;</w:t>
      </w:r>
      <w:hyperlink r:id="rId13">
        <w:r>
          <w:rPr>
            <w:rStyle w:val="InternetLink"/>
            <w:sz w:val="24"/>
            <w:lang w:val="en-US"/>
          </w:rPr>
          <w:t>ajasousa@mail.telepac.pt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Data warehouse design: a schema-transformation approach</w:t>
        <w:br/>
        <w:t>Authors:</w:t>
        <w:br/>
        <w:t> Adriana Marotta</w:t>
        <w:br/>
        <w:t> Raul Ruggia</w:t>
        <w:br/>
        <w:t>e-mail:</w:t>
        <w:br/>
        <w:t> Adriana Marotta &lt;</w:t>
      </w:r>
      <w:hyperlink r:id="rId14">
        <w:r>
          <w:rPr>
            <w:rStyle w:val="InternetLink"/>
            <w:sz w:val="24"/>
            <w:lang w:val="en-US"/>
          </w:rPr>
          <w:t>adriana@fing.edu.uy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Holo debugger: a debugger for a concurrent multiparadigm</w:t>
        <w:br/>
        <w:t> language</w:t>
        <w:br/>
        <w:t>Authors:</w:t>
        <w:br/>
        <w:t> Fabio Reis Cecin</w:t>
        <w:br/>
        <w:t> Jorge Luis Victoria Barbosa</w:t>
        <w:br/>
        <w:t> Claudio Fernando Resin Geyer</w:t>
        <w:br/>
        <w:t>e-mail:</w:t>
        <w:br/>
        <w:t> Fabio Reis Cecin &lt;</w:t>
      </w:r>
      <w:hyperlink r:id="rId15">
        <w:r>
          <w:rPr>
            <w:rStyle w:val="InternetLink"/>
            <w:sz w:val="24"/>
            <w:lang w:val="en-US"/>
          </w:rPr>
          <w:t>frcecin@terra.com.br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A constraint parser for contextual rules</w:t>
        <w:br/>
        <w:t>Authors:</w:t>
        <w:br/>
        <w:t> Diego Garat</w:t>
        <w:br/>
        <w:t> Dina Wonsever</w:t>
        <w:br/>
        <w:t>e-mail:</w:t>
        <w:br/>
        <w:t> Dina Wonsever &lt;</w:t>
      </w:r>
      <w:hyperlink r:id="rId16">
        <w:r>
          <w:rPr>
            <w:rStyle w:val="InternetLink"/>
            <w:sz w:val="24"/>
            <w:lang w:val="en-US"/>
          </w:rPr>
          <w:t>wonsever@fing.edu.uy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Cs w:val="20"/>
          <w:lang w:val="en-US"/>
        </w:rPr>
        <w:t xml:space="preserve">Title: </w:t>
        <w:br/>
        <w:t> MiRABIT: a new algorithm for mining association rules</w:t>
        <w:br/>
        <w:t>Authors:</w:t>
        <w:br/>
        <w:t> Sandro da Silva Camargo</w:t>
        <w:br/>
        <w:t> Paulo Martins Engel</w:t>
        <w:br/>
        <w:t>e-mail:</w:t>
        <w:br/>
        <w:t> Sandro da Silva Camargo &lt;</w:t>
      </w:r>
      <w:hyperlink r:id="rId17">
        <w:r>
          <w:rPr>
            <w:rStyle w:val="InternetLink"/>
            <w:sz w:val="24"/>
            <w:lang w:val="en-US"/>
          </w:rPr>
          <w:t>scamargo@urcamp.tche.br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OLAPWare: on line analytical processing middleware</w:t>
        <w:br/>
        <w:t>Authors:</w:t>
        <w:br/>
        <w:t> Robson do Nascimento Fidalgo</w:t>
        <w:br/>
        <w:t> Valeria Cesario Times</w:t>
        <w:br/>
        <w:t> Fernando da Fonseca de Souza</w:t>
        <w:br/>
        <w:t>e-mail:</w:t>
        <w:br/>
        <w:t> Robson do Nascimento Fidalgo &lt;</w:t>
      </w:r>
      <w:hyperlink r:id="rId18">
        <w:r>
          <w:rPr>
            <w:rStyle w:val="InternetLink"/>
            <w:sz w:val="24"/>
            <w:lang w:val="en-US"/>
          </w:rPr>
          <w:t>rdnf@cin.ufpe.br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Collaborative multilevel adaptation in distributed</w:t>
        <w:br/>
        <w:t> mobile applications</w:t>
        <w:br/>
        <w:t>Authors:</w:t>
        <w:br/>
        <w:t> Adenauer Correa Yamin</w:t>
        <w:br/>
        <w:t> Iara Augustin</w:t>
        <w:br/>
        <w:t> Jorge Luis Victoria Barbosa</w:t>
        <w:br/>
        <w:t> Luciano Cavalheiro da Silva</w:t>
        <w:br/>
        <w:t> Gerson Geraldo Cavalheiro</w:t>
        <w:br/>
        <w:t> Claudio Fernando Geyer</w:t>
        <w:br/>
        <w:t>e-mail:</w:t>
        <w:br/>
        <w:t> Adenauer Correa Yamin &lt;</w:t>
      </w:r>
      <w:hyperlink r:id="rId19">
        <w:r>
          <w:rPr>
            <w:rStyle w:val="InternetLink"/>
            <w:sz w:val="24"/>
            <w:lang w:val="en-US"/>
          </w:rPr>
          <w:t>adenauer@ufpel.tche.br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Socket-masking and SNMP: a hybrid approach for QoS</w:t>
        <w:br/>
        <w:t> monitoring in mobile computing environments</w:t>
        <w:br/>
        <w:t>Authors:</w:t>
        <w:br/>
        <w:t> Jonas Lucio Maia</w:t>
        <w:br/>
        <w:t> Sergio Donizetti Zorzo</w:t>
        <w:br/>
        <w:t>e-mail:</w:t>
        <w:br/>
        <w:t>  Jonas Lucio Maia &lt;</w:t>
      </w:r>
      <w:hyperlink r:id="rId20">
        <w:r>
          <w:rPr>
            <w:rStyle w:val="InternetLink"/>
            <w:sz w:val="24"/>
            <w:lang w:val="en-US"/>
          </w:rPr>
          <w:t>jonasmai@terra.com.br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On procedure recognition in the situation calculus</w:t>
        <w:br/>
        <w:t>Authors:</w:t>
        <w:br/>
        <w:t> Jorge A. Baier</w:t>
        <w:br/>
        <w:t>e-mail:</w:t>
        <w:br/>
        <w:t> Jorge A. Baier &lt;</w:t>
      </w:r>
      <w:hyperlink r:id="rId21">
        <w:r>
          <w:rPr>
            <w:rStyle w:val="InternetLink"/>
            <w:sz w:val="24"/>
            <w:lang w:val="en-US"/>
          </w:rPr>
          <w:t>jabaier@ing.puc.cl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Cs w:val="20"/>
          <w:lang w:val="en-US"/>
        </w:rPr>
        <w:t>Title:</w:t>
        <w:br/>
        <w:t> An overview of industrial software documentation practice</w:t>
        <w:br/>
        <w:t>Authors:</w:t>
        <w:br/>
        <w:t> Marcello Visconti</w:t>
        <w:br/>
        <w:t> Curtis R. Cook</w:t>
        <w:br/>
        <w:t>e-mail:</w:t>
        <w:br/>
        <w:t> Marcello Visconti &lt;</w:t>
      </w:r>
      <w:hyperlink r:id="rId22">
        <w:r>
          <w:rPr>
            <w:rStyle w:val="InternetLink"/>
            <w:sz w:val="24"/>
            <w:lang w:val="en-US"/>
          </w:rPr>
          <w:t>visconti@inf.utfsm.cl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 xml:space="preserve">Title: </w:t>
        <w:br/>
        <w:t> Observations about an approximate algorithm for the point</w:t>
        <w:br/>
        <w:t> robot motion planning problem</w:t>
        <w:br/>
        <w:t>Authors:</w:t>
        <w:br/>
        <w:t> Christian Trefftz</w:t>
        <w:br/>
        <w:t> Helmuth Trefftz</w:t>
        <w:br/>
        <w:t>e-mail:</w:t>
        <w:br/>
        <w:t> Christian Trefftz &lt;</w:t>
      </w:r>
      <w:hyperlink r:id="rId23">
        <w:r>
          <w:rPr>
            <w:rStyle w:val="InternetLink"/>
            <w:sz w:val="24"/>
            <w:lang w:val="en-US"/>
          </w:rPr>
          <w:t>trefftzc@gvsu.edu</w:t>
        </w:r>
      </w:hyperlink>
      <w:r>
        <w:rPr>
          <w:rFonts w:cs="Arial" w:ascii="Arial" w:hAnsi="Arial"/>
          <w:color w:val="000000"/>
          <w:szCs w:val="20"/>
          <w:lang w:val="en-US"/>
        </w:rPr>
        <w:t>&gt;</w:t>
      </w:r>
      <w:r>
        <w:rPr>
          <w:rFonts w:cs="Courier New" w:ascii="Courier New" w:hAnsi="Courier New"/>
          <w:color w:val="000000"/>
          <w:szCs w:val="20"/>
          <w:lang w:val="en-US"/>
        </w:rPr>
        <w:br/>
        <w:br/>
        <w:t>Title:</w:t>
        <w:br/>
        <w:t> Incremental, collaborative software process improvement</w:t>
        <w:br/>
        <w:t> in a tiny software group</w:t>
        <w:br/>
        <w:t>Authors:</w:t>
        <w:br/>
        <w:t> Pablo Straub</w:t>
        <w:br/>
        <w:t> Dorian Guzman</w:t>
        <w:br/>
        <w:t>e-mail:</w:t>
        <w:br/>
        <w:t> Straub Pablo-aps012 &lt;</w:t>
      </w:r>
      <w:hyperlink r:id="rId24">
        <w:r>
          <w:rPr>
            <w:rStyle w:val="InternetLink"/>
            <w:sz w:val="24"/>
            <w:lang w:val="en-US"/>
          </w:rPr>
          <w:t>Pablo.Straub@motorola.com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Fuzzy attributes in the conceptual model</w:t>
        <w:br/>
        <w:t>Authors:</w:t>
        <w:br/>
        <w:t> Angelica Urrutia</w:t>
        <w:br/>
        <w:t> Jose Galindo</w:t>
        <w:br/>
        <w:t> Mario Piattini</w:t>
        <w:br/>
        <w:t>e-mail:</w:t>
        <w:br/>
        <w:t> Angelica Urrutia &lt;</w:t>
      </w:r>
      <w:hyperlink r:id="rId25">
        <w:r>
          <w:rPr>
            <w:rStyle w:val="InternetLink"/>
            <w:sz w:val="24"/>
            <w:lang w:val="en-US"/>
          </w:rPr>
          <w:t>aurrutia@spock.ucm.cl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Extending a distributed garbage collection algorithm</w:t>
        <w:br/>
        <w:t> with fault tolerance</w:t>
        <w:br/>
        <w:t>Authors:</w:t>
        <w:br/>
        <w:t> Alfonso Sanchez Sandoval</w:t>
        <w:br/>
        <w:t> Pedro D. Medeiros</w:t>
        <w:br/>
        <w:t> Paulo J. Pires Ferreira</w:t>
        <w:br/>
        <w:t>e-mail:</w:t>
        <w:br/>
        <w:t> alfonso sánchez &lt;</w:t>
      </w:r>
      <w:hyperlink r:id="rId26">
        <w:r>
          <w:rPr>
            <w:rStyle w:val="InternetLink"/>
            <w:sz w:val="24"/>
            <w:lang w:val="en-US"/>
          </w:rPr>
          <w:t>alfonso@gsd.inesc-id.pt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t> </w:t>
        <w:br/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Cs w:val="20"/>
          <w:lang w:val="en-US"/>
        </w:rPr>
        <w:t>Title:</w:t>
        <w:br/>
        <w:t> Problems in the maintenance of a federated database</w:t>
        <w:br/>
        <w:t> schema</w:t>
        <w:br/>
        <w:t>Authors:</w:t>
        <w:br/>
        <w:t> Regina Motz</w:t>
        <w:br/>
        <w:t>e-mail:</w:t>
        <w:br/>
        <w:t> Regina Motz &lt;</w:t>
      </w:r>
      <w:hyperlink r:id="rId27">
        <w:r>
          <w:rPr>
            <w:rStyle w:val="InternetLink"/>
            <w:sz w:val="24"/>
            <w:lang w:val="en-US"/>
          </w:rPr>
          <w:t>rmotz@fing.edu.uy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br/>
        <w:t>Title:</w:t>
        <w:br/>
        <w:t> Availability analisys of and ad-hoc DSMS for disaster</w:t>
        <w:br/>
        <w:t> relief environments</w:t>
        <w:br/>
        <w:t>Authors:</w:t>
        <w:br/>
        <w:t> Feniosky Peña-Mora</w:t>
        <w:br/>
        <w:t> Roberto Aldunate</w:t>
        <w:br/>
        <w:t> Miguel Nussbaum</w:t>
        <w:br/>
        <w:t>e-mail:</w:t>
        <w:br/>
        <w:t> Roberto Aldunate &lt;</w:t>
      </w:r>
      <w:hyperlink r:id="rId28">
        <w:r>
          <w:rPr>
            <w:rStyle w:val="InternetLink"/>
            <w:sz w:val="24"/>
            <w:lang w:val="en-US"/>
          </w:rPr>
          <w:t>raldunat@ing.puc.cl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  <w:br/>
        <w:t> </w:t>
        <w:br/>
        <w:t>Title:</w:t>
        <w:br/>
        <w:t> Approximation and on-line algorithms for list-update</w:t>
        <w:br/>
        <w:t> problem</w:t>
        <w:br/>
        <w:t>Authors:</w:t>
        <w:br/>
        <w:t> Hiranjyoti Mahanta</w:t>
        <w:br/>
        <w:t> Phalguni Gupta</w:t>
        <w:br/>
        <w:t> Sajal K. Das</w:t>
        <w:br/>
        <w:t> C. J. Hwang</w:t>
        <w:br/>
        <w:t>e-mail:</w:t>
        <w:br/>
        <w:t> "Dr.Sajal Das" &lt;</w:t>
      </w:r>
      <w:hyperlink r:id="rId29">
        <w:r>
          <w:rPr>
            <w:rStyle w:val="InternetLink"/>
            <w:sz w:val="24"/>
            <w:lang w:val="en-US"/>
          </w:rPr>
          <w:t>das@roop.uta.edu</w:t>
        </w:r>
      </w:hyperlink>
      <w:r>
        <w:rPr>
          <w:rFonts w:cs="Courier New" w:ascii="Courier New" w:hAnsi="Courier New"/>
          <w:color w:val="000000"/>
          <w:szCs w:val="20"/>
          <w:lang w:val="en-US"/>
        </w:rPr>
        <w:t>&gt;</w:t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00"/>
      <w:sz w:val="20"/>
      <w:szCs w:val="2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in(&apos;/WorldClient.cgi?Session=GQFIYSL&amp;View=Compose&amp;To=aroche@lrg.ufsc.br&amp;New=Yes&apos;,&apos;Compose&apos;,800,600,&apos;yes&apos;);" TargetMode="External"/><Relationship Id="rId3" Type="http://schemas.openxmlformats.org/officeDocument/2006/relationships/hyperlink" Target="javascript:openWin(&apos;/WorldClient.cgi?Session=GQFIYSL&amp;View=Compose&amp;To=vonbrand@inf.utfsm.cl&amp;New=Yes&apos;,&apos;Compose&apos;,800,600,&apos;yes&apos;);" TargetMode="External"/><Relationship Id="rId4" Type="http://schemas.openxmlformats.org/officeDocument/2006/relationships/hyperlink" Target="javascript:openWin(&apos;/WorldClient.cgi?Session=GQFIYSL&amp;View=Compose&amp;To=montez@lcmi.ufsc.br&amp;New=Yes&apos;,&apos;Compose&apos;,800,600,&apos;yes&apos;);" TargetMode="External"/><Relationship Id="rId5" Type="http://schemas.openxmlformats.org/officeDocument/2006/relationships/hyperlink" Target="javascript:openWin(&apos;/WorldClient.cgi?Session=GQFIYSL&amp;View=Compose&amp;To=jfmartin@yx.cl&amp;New=Yes&apos;,&apos;Compose&apos;,800,600,&apos;yes&apos;);" TargetMode="External"/><Relationship Id="rId6" Type="http://schemas.openxmlformats.org/officeDocument/2006/relationships/hyperlink" Target="javascript:openWin(&apos;/WorldClient.cgi?Session=GQFIYSL&amp;View=Compose&amp;To=gnavarro@dcc.uchile.cl&amp;New=Yes&apos;,&apos;Compose&apos;,800,600,&apos;yes&apos;);" TargetMode="External"/><Relationship Id="rId7" Type="http://schemas.openxmlformats.org/officeDocument/2006/relationships/hyperlink" Target="javascript:openWin(&apos;/WorldClient.cgi?Session=GQFIYSL&amp;View=Compose&amp;To=barenco@redes.unb.br&amp;New=Yes&apos;,&apos;Compose&apos;,800,600,&apos;yes&apos;);" TargetMode="External"/><Relationship Id="rId8" Type="http://schemas.openxmlformats.org/officeDocument/2006/relationships/hyperlink" Target="javascript:openWin(&apos;/WorldClient.cgi?Session=GQFIYSL&amp;View=Compose&amp;To=mprieto@inf-cr.uclm.es&amp;New=Yes&apos;,&apos;Compose&apos;,800,600,&apos;yes&apos;);" TargetMode="External"/><Relationship Id="rId9" Type="http://schemas.openxmlformats.org/officeDocument/2006/relationships/hyperlink" Target="javascript:openWin(&apos;/WorldClient.cgi?Session=GQFIYSL&amp;View=Compose&amp;To=jamhour@ppgia.pucpr.br&amp;New=Yes&apos;,&apos;Compose&apos;,800,600,&apos;yes&apos;);" TargetMode="External"/><Relationship Id="rId10" Type="http://schemas.openxmlformats.org/officeDocument/2006/relationships/hyperlink" Target="javascript:openWin(&apos;/WorldClient.cgi?Session=GQFIYSL&amp;View=Compose&amp;To=flosav@cantv.net&amp;New=Yes&apos;,&apos;Compose&apos;,800,600,&apos;yes&apos;);" TargetMode="External"/><Relationship Id="rId11" Type="http://schemas.openxmlformats.org/officeDocument/2006/relationships/hyperlink" Target="javascript:openWin(&apos;/WorldClient.cgi?Session=GQFIYSL&amp;View=Compose&amp;To=agriman@usb.ve&amp;New=Yes&apos;,&apos;Compose&apos;,800,600,&apos;yes&apos;);" TargetMode="External"/><Relationship Id="rId12" Type="http://schemas.openxmlformats.org/officeDocument/2006/relationships/hyperlink" Target="javascript:openWin(&apos;/WorldClient.cgi?Session=GQFIYSL&amp;View=Compose&amp;To=ajasousa@mail.telepac.pt&amp;New=Yes&apos;,&apos;Compose&apos;,800,600,&apos;yes&apos;);" TargetMode="External"/><Relationship Id="rId13" Type="http://schemas.openxmlformats.org/officeDocument/2006/relationships/hyperlink" Target="javascript:openWin(&apos;/WorldClient.cgi?Session=GQFIYSL&amp;View=Compose&amp;To=ajasousa@mail.telepac.pt&amp;New=Yes&apos;,&apos;Compose&apos;,800,600,&apos;yes&apos;);" TargetMode="External"/><Relationship Id="rId14" Type="http://schemas.openxmlformats.org/officeDocument/2006/relationships/hyperlink" Target="javascript:openWin(&apos;/WorldClient.cgi?Session=GQFIYSL&amp;View=Compose&amp;To=adriana@fing.edu.uy&amp;New=Yes&apos;,&apos;Compose&apos;,800,600,&apos;yes&apos;);" TargetMode="External"/><Relationship Id="rId15" Type="http://schemas.openxmlformats.org/officeDocument/2006/relationships/hyperlink" Target="javascript:openWin(&apos;/WorldClient.cgi?Session=GQFIYSL&amp;View=Compose&amp;To=frcecin@terra.com.br&amp;New=Yes&apos;,&apos;Compose&apos;,800,600,&apos;yes&apos;);" TargetMode="External"/><Relationship Id="rId16" Type="http://schemas.openxmlformats.org/officeDocument/2006/relationships/hyperlink" Target="javascript:openWin(&apos;/WorldClient.cgi?Session=GQFIYSL&amp;View=Compose&amp;To=wonsever@fing.edu.uy&amp;New=Yes&apos;,&apos;Compose&apos;,800,600,&apos;yes&apos;);" TargetMode="External"/><Relationship Id="rId17" Type="http://schemas.openxmlformats.org/officeDocument/2006/relationships/hyperlink" Target="javascript:openWin(&apos;/WorldClient.cgi?Session=GQFIYSL&amp;View=Compose&amp;To=scamargo@urcamp.tche.br&amp;New=Yes&apos;,&apos;Compose&apos;,800,600,&apos;yes&apos;);" TargetMode="External"/><Relationship Id="rId18" Type="http://schemas.openxmlformats.org/officeDocument/2006/relationships/hyperlink" Target="javascript:openWin(&apos;/WorldClient.cgi?Session=GQFIYSL&amp;View=Compose&amp;To=rdnf@cin.ufpe.br&amp;New=Yes&apos;,&apos;Compose&apos;,800,600,&apos;yes&apos;);" TargetMode="External"/><Relationship Id="rId19" Type="http://schemas.openxmlformats.org/officeDocument/2006/relationships/hyperlink" Target="javascript:openWin(&apos;/WorldClient.cgi?Session=GQFIYSL&amp;View=Compose&amp;To=adenauer@ufpel.tche.br&amp;New=Yes&apos;,&apos;Compose&apos;,800,600,&apos;yes&apos;);" TargetMode="External"/><Relationship Id="rId20" Type="http://schemas.openxmlformats.org/officeDocument/2006/relationships/hyperlink" Target="javascript:openWin(&apos;/WorldClient.cgi?Session=GQFIYSL&amp;View=Compose&amp;To=jonasmai@terra.com.br&amp;New=Yes&apos;,&apos;Compose&apos;,800,600,&apos;yes&apos;);" TargetMode="External"/><Relationship Id="rId21" Type="http://schemas.openxmlformats.org/officeDocument/2006/relationships/hyperlink" Target="javascript:openWin(&apos;/WorldClient.cgi?Session=GQFIYSL&amp;View=Compose&amp;To=jabaier@ing.puc.cl&amp;New=Yes&apos;,&apos;Compose&apos;,800,600,&apos;yes&apos;);" TargetMode="External"/><Relationship Id="rId22" Type="http://schemas.openxmlformats.org/officeDocument/2006/relationships/hyperlink" Target="javascript:openWin(&apos;/WorldClient.cgi?Session=GQFIYSL&amp;View=Compose&amp;To=visconti@inf.utfsm.cl&amp;New=Yes&apos;,&apos;Compose&apos;,800,600,&apos;yes&apos;);" TargetMode="External"/><Relationship Id="rId23" Type="http://schemas.openxmlformats.org/officeDocument/2006/relationships/hyperlink" Target="javascript:openWin(&apos;/WorldClient.cgi?Session=JMSVSQU&amp;View=Compose&amp;To=trefftzc@gvsu.edu&amp;New=Yes&apos;,&apos;Compose&apos;,800,600,&apos;yes&apos;);" TargetMode="External"/><Relationship Id="rId24" Type="http://schemas.openxmlformats.org/officeDocument/2006/relationships/hyperlink" Target="javascript:openWin(&apos;/WorldClient.cgi?Session=GQFIYSL&amp;View=Compose&amp;To=Pablo.Straub@motorola.com&amp;New=Yes&apos;,&apos;Compose&apos;,800,600,&apos;yes&apos;);" TargetMode="External"/><Relationship Id="rId25" Type="http://schemas.openxmlformats.org/officeDocument/2006/relationships/hyperlink" Target="javascript:openWin(&apos;/WorldClient.cgi?Session=GQFIYSL&amp;View=Compose&amp;To=aurrutia@spock.ucm.cl&amp;New=Yes&apos;,&apos;Compose&apos;,800,600,&apos;yes&apos;);" TargetMode="External"/><Relationship Id="rId26" Type="http://schemas.openxmlformats.org/officeDocument/2006/relationships/hyperlink" Target="javascript:openWin(&apos;/WorldClient.cgi?Session=GQFIYSL&amp;View=Compose&amp;To=alfonso@gsd.inesc-id.pt&amp;New=Yes&apos;,&apos;Compose&apos;,800,600,&apos;yes&apos;);" TargetMode="External"/><Relationship Id="rId27" Type="http://schemas.openxmlformats.org/officeDocument/2006/relationships/hyperlink" Target="javascript:openWin(&apos;/WorldClient.cgi?Session=GQFIYSL&amp;View=Compose&amp;To=rmotz@fing.edu.uy&amp;New=Yes&apos;,&apos;Compose&apos;,800,600,&apos;yes&apos;);" TargetMode="External"/><Relationship Id="rId28" Type="http://schemas.openxmlformats.org/officeDocument/2006/relationships/hyperlink" Target="javascript:openWin(&apos;/WorldClient.cgi?Session=GQFIYSL&amp;View=Compose&amp;To=raldunat@ing.puc.cl&amp;New=Yes&apos;,&apos;Compose&apos;,800,600,&apos;yes&apos;);" TargetMode="External"/><Relationship Id="rId29" Type="http://schemas.openxmlformats.org/officeDocument/2006/relationships/hyperlink" Target="javascript:openWin(&apos;/WorldClient.cgi?Session=GQFIYSL&amp;View=Compose&amp;To=das@roop.uta.edu&amp;New=Yes&apos;,&apos;Compose&apos;,800,600,&apos;yes&apos;);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3:12:00Z</dcterms:created>
  <dc:creator>vriffo</dc:creator>
  <dc:description/>
  <dc:language>en-US</dc:language>
  <cp:lastModifiedBy>vriffo</cp:lastModifiedBy>
  <dcterms:modified xsi:type="dcterms:W3CDTF">2002-07-12T22:55:00Z</dcterms:modified>
  <cp:revision>4</cp:revision>
  <dc:subject/>
  <dc:title>List Of Authors</dc:title>
</cp:coreProperties>
</file>